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- - - - - - - - - - - - - - - - - - - </w:t>
        <w:t xml:space="preserve">     .Doc and notes on PTE ][e. </w:t>
        <w:t xml:space="preserve"> - - - - - - - - - - - - - - - - - - - </w:t>
        <w:t xml:space="preserve"> </w:t>
        <w:t xml:space="preserve">     As I have have heard and examined, the PRINT routines of the PTE ][ are quite bug-infested.  Most attempts at receiving quality print with the WORD WRAP option were befuddled.  It is with your nasty words at heart that I set out and conquered all bugs within the PTE][.  Now, print desired to be formatted will come out vastly differnet than before;  lines will be word wrapped properly and pagination after 60 lines will occur !!! (Even with sigle or triple spacing!)  PTE ][e (e for error-be-gone) is the culmination of a days work onthe subject of in-home extermination. </w:t>
        <w:t xml:space="preserve">     The use of PTE ][e is identical to that of the PTE ][.  Now, word wrap will work fine on output to printers, and pagination will occur after 60 lines of print (30 double-spaced, 20 triple-spaced, etc.).  Page length is set at 66 lines.  Below are locations you can change to tailor make your own PTE ][e, with no need to re-run a long BASIC program.  I didn't include a setting to alter page length as I figured most people's paper is 66 lines long.  If this happens to be a grossly inaccurate thought then send a letter bomb promptly via EMAIL. </w:t>
        <w:t xml:space="preserve">     Other than a couple of other minor buglets, PTE][ is the same piece of $%X&amp;!!X&amp;! that it always has been.  PTE ]I[, the next generation word processor should be ready any week now.  Command requests are still being honored via SIG messages and EMAIL, so if you want a feature in an imbedded command word processor, that you feel yours is missing, let me know (soon, please) !  Other than that here are the POKE locations for you weirdo RS-232 and assorted users out there. </w:t>
        <w:t xml:space="preserve"> </w:t>
        <w:t xml:space="preserve"> ----------   ----    --  --   ------ </w:t>
        <w:t xml:space="preserve"> ---    ---  --  --   -- --    --- </w:t>
        <w:t xml:space="preserve"> ---    ---  --  --   ----     ---       ---------   --  --   ---      ------ </w:t>
        <w:t xml:space="preserve"> -------     --  --   ----     -----     -----       --  --   -- --    ---       ---         --  --   -- --    --        --          --  --   --  --   --        --          ------   --  ---  ------    -            ----    --  ---  -----     </w:t>
        <w:t xml:space="preserve"> - - - - - - - - - - - - - - - - - - - </w:t>
        <w:t xml:space="preserve"> Poke table for YOUR PERSONAL settings </w:t>
        <w:t xml:space="preserve"> - - - - - - - - - - - - - - - - - - - </w:t>
        <w:t xml:space="preserve"> </w:t>
        <w:t xml:space="preserve">Location  DEE-fault  Description </w:t>
        <w:t xml:space="preserve">--------  ---------  ----------- </w:t>
        <w:t xml:space="preserve"> 7610        80      # printer columns </w:t>
        <w:t xml:space="preserve"> 7611        2       line spacing with </w:t>
        <w:t xml:space="preserve"> 7614        7       printer sec addr. </w:t>
        <w:t xml:space="preserve"> 7615        4       printer device # </w:t>
        <w:t xml:space="preserve"> 7616        8       disk device # </w:t>
        <w:t xml:space="preserve"> 7617        13      1st char to print </w:t>
        <w:t xml:space="preserve"> 7618        17      2nd char to print </w:t>
        <w:t xml:space="preserve"> </w:t>
        <w:t xml:space="preserve"> - - - - - - - - - - - - - - - - - - - </w:t>
        <w:t xml:space="preserve">         Final Processed Words </w:t>
        <w:t xml:space="preserve"> - - - - - - - - - - - - - - - - - - - </w:t>
        <w:t xml:space="preserve"> </w:t>
        <w:t xml:space="preserve">     Make sure that you SAVE a copy of PTE ][e with your own settings BEFORE actually RUNning it.  Otherwise, important pointers to your BASIC program will get botched up and the SAVE will probably fail. </w:t>
        <w:t xml:space="preserve">     Another thought.  Please leave a space between any characters and the RETURN marker if you intend to print out the buffer using WORD WRAP.  In other words, if you end a paragraph with a period, don't just hit RETURN if you intend to print it out using the PTE's Word Wrap option.  Instead leave a space, then type RETURN.  Sorry for any incov this may cause you.  If it really bothers you, lemme know, and I'll try to find a fix. </w:t>
        <w:t xml:space="preserve">     Last thing.  I use the a relocated PTE ][e up at $c000 as an editor for the CBM Assembler.  It probably isn't as good as the one that comes with it, but it sure makes the PTE ][ seem almost useful.  Try it, you'll like it. </w:t>
        <w:t xml:space="preserve"> </w:t>
        <w:t xml:space="preserve"> - - - - - - - - - - - - - - - - - - - </w:t>
        <w:t xml:space="preserve">           PTE ][ / PTE ][e </w:t>
        <w:t xml:space="preserve">         (c) 1984 PL &amp; IdE Ltd. </w:t>
        <w:t xml:space="preserve">       One or two rights reserved </w:t>
        <w:t xml:space="preserve"> - - - - - - - - - - - - - - - - - - - </w:t>
        <w:t xml:space="preserve">           Watch for PTE /// </w:t>
        <w:t xml:space="preserve">              coming SOON  </w:t>
        <w:t xml:space="preserve">           to a SIG near you. </w:t>
        <w:t xml:space="preserve">         (hold the boo's please) 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